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>
          <w:trHeight w:val="799" w:hRule="atLeast"/>
        </w:trPr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6350</wp:posOffset>
                  </wp:positionV>
                  <wp:extent cx="655320" cy="412750"/>
                  <wp:effectExtent l="0" t="0" r="0" b="0"/>
                  <wp:wrapNone/>
                  <wp:docPr id="1" name="Figur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igur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NGENHARIA QUÍMIC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SCIPLIN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crobiologia Industrial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U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EMEST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ngenharia químic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6º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17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6"/>
              </w:rPr>
            </w:pPr>
            <w:r>
              <w:rPr>
                <w:rFonts w:cs="Arial" w:ascii="Arial" w:hAnsi="Arial"/>
                <w:i w:val="false"/>
                <w:iCs w:val="false"/>
                <w:sz w:val="6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ercio Caetan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rodução à bioengenharia; Noções de microbiologia; Biomoléculas; Metabolismo celular; Cinética das reações enzimátic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oporcionar ao aluno uma visão geral sobre os processos microbiológicos de interesse industrial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érias primas e microrganismos de interesse para a indústria de de alimentos, fármacos e de produtos para utilização energética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ompreender as relações entre microrganismos, substratos e produtos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OBJETIVOS ESPECÍF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hecer processos microbiológicos clássicos dentro da biotecnologia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hecer o metabolismo celular e seus produtos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ituar e definir a cinética de crescimento microbiológico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r as curvas de crescimento de microrganismos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Compreender a cinética das reações enzimátic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</w:rPr>
            </w:pPr>
            <w:r>
              <w:rPr>
                <w:rFonts w:cs="Arial" w:ascii="Arial" w:hAnsi="Arial"/>
                <w:b/>
                <w:bCs/>
                <w:sz w:val="2"/>
              </w:rPr>
            </w:r>
          </w:p>
        </w:tc>
      </w:tr>
      <w:tr>
        <w:trPr>
          <w:trHeight w:val="100" w:hRule="atLeast"/>
        </w:trPr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CONTEÚDO PROGRAMÁTIC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ções gerais sobre processos microbiológicos industriais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tes de microrganismos de interesse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ísticas desejáveis de microrganismos e meios de cultura para a indústria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âmetros de transformação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álculo das velocidades e curvas de crescimento microbiano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ção dos processos fermentativos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luência da concentração do substrato sobre a velocidade específica de crescimento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iorreatores e processos fermentativos: classificação dos biorreatores, formas de condução de um processo fermentativo. Exemplos de comparação de desempenho de biorreatore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procedimentos metodológicos a serem utilizados poderão envolver: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las expositivas com utilização, ou não, de recursos audiovisuais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tividades em grupo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aboração de projetos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tividades de pesquisa extra sala de aula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eminário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 – CRITÉRIOS DE AVALIAÇÃO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vas bimestrais marcadas pela Instituição;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abalhos individuais ou em grupos, realizados em sala de aula ou extra sala;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eminários.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VII – BIBLIOGRAFIA BÁSIC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- AQUARONE, Eugênio; BORZANI, Walter; SCHMIDELL, Willibaldo; LIMA, Urgel A. de. Biotecnologia industrial – fundamentos. v.1, São Paulo; Edgard Blücher. 200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 xml:space="preserve">- HARVEY, Richard A; FERRIER, Denise R. Bioquímica Ilustrada. </w:t>
            </w:r>
            <w:r>
              <w:rPr>
                <w:rFonts w:cs="Arial" w:ascii="Arial" w:hAnsi="Arial"/>
                <w:bCs/>
                <w:iCs/>
                <w:lang w:val="en-US"/>
              </w:rPr>
              <w:t>Artmed, 2012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  <w:lang w:val="en-US"/>
              </w:rPr>
              <w:t xml:space="preserve">- MADIGAN, M.T.; MARTINKO, J.M.; PARKER, J.; Microbiologia de Brock. </w:t>
            </w:r>
            <w:r>
              <w:rPr>
                <w:rFonts w:cs="Arial" w:ascii="Arial" w:hAnsi="Arial"/>
                <w:bCs/>
                <w:iCs/>
              </w:rPr>
              <w:t>10ª ed. São Paulo: Pearson Education do Brasil, 2004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VIII - BIBLIOGRAFIA COMPLEMENT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- AQUARONE, Eugênio; BORZANI, Walter; SCHMIDELL, Willibaldo; LIMA, Urgel A. de. Biotecnologia industrial – engenharia bioquímica. v.2, São Paulo; Edgard Blücher. 200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- AQUARONE, Eugênio; BORZANI, Walter; SCHMIDELL, Willibaldo; LIMA, Urgel A. de. Biotecnologia industrial – biotecnologia da produção de alimentos. v.4, São Paulo; Edgard Blücher. 2001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- AQUARONE, Eugênio; BORZANI, Walter; SCHMIDELL, Willibaldo; LIMA, Urgel A. de. Biotecnologia industrial – processos fermentativos e enzimáticos. v.3, São Paulo; Edgard Blücher. 2001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- TORTORA, G.K.; FUNKE, B.R.; CASE, C.L. Microbiologia. 10ª ed. Porto Alegre: Editora Artmed, 2011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ereira Barreto (SP), 25 de agosto de 2017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3:06:00Z</dcterms:created>
  <dc:creator>FIU</dc:creator>
  <dc:description/>
  <cp:keywords/>
  <dc:language>en-US</dc:language>
  <cp:lastModifiedBy>fiu</cp:lastModifiedBy>
  <cp:lastPrinted>2013-09-25T09:58:00Z</cp:lastPrinted>
  <dcterms:modified xsi:type="dcterms:W3CDTF">2017-12-05T21:45:00Z</dcterms:modified>
  <cp:revision>4</cp:revision>
  <dc:subject/>
  <dc:title>Faculdades Integradas "Urubupungá"</dc:title>
</cp:coreProperties>
</file>